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ace Age Mod v.1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hanges to Civilization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America: traits (Commercial, Industrious), Starting Techs (Alphabet, Masonry)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Uni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nd Units:</w:t>
      </w:r>
    </w:p>
    <w:tbl>
      <w:tblPr>
        <w:tblW w:w="76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40"/>
        <w:gridCol w:w="810"/>
        <w:gridCol w:w="540"/>
        <w:gridCol w:w="630"/>
        <w:gridCol w:w="810"/>
        <w:gridCol w:w="720"/>
        <w:gridCol w:w="22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t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om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o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ombRan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te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troop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ar Artille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hal Sea Bombard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(1) Radar Arty. Given ROF:3, Bom Str:1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a Units</w:t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40"/>
        <w:gridCol w:w="810"/>
        <w:gridCol w:w="540"/>
        <w:gridCol w:w="630"/>
        <w:gridCol w:w="810"/>
        <w:gridCol w:w="720"/>
        <w:gridCol w:w="22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t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om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o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ombRan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te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v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le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g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-o-W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cl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roy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lesh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gis Cruis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ar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ar Su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te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ir Units (</w:t>
      </w:r>
      <w:r>
        <w:rPr>
          <w:i/>
        </w:rPr>
        <w:t>All have lethal sea bombard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tbl>
      <w:tblPr>
        <w:tblW w:w="76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38"/>
        <w:gridCol w:w="632"/>
        <w:gridCol w:w="588"/>
        <w:gridCol w:w="672"/>
        <w:gridCol w:w="1080"/>
        <w:gridCol w:w="1080"/>
        <w:gridCol w:w="171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it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m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f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o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omb Ra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Range/Mov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te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hte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e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 Fighte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lth Ftr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Superiority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lth Bom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ise Mssl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se</w:t>
            </w:r>
          </w:p>
        </w:tc>
      </w:tr>
    </w:tbl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dvanc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q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q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x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per"/>
              <w:spacing w:lineRule="auto" w:line="240"/>
              <w:rPr/>
            </w:pPr>
            <w:r>
              <w:rPr/>
              <w:t>Radi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per"/>
              <w:spacing w:lineRule="auto" w:line="240"/>
              <w:rPr/>
            </w:pPr>
            <w:r>
              <w:rPr/>
              <w:t>Electronic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per"/>
              <w:spacing w:lineRule="auto" w:line="240"/>
              <w:rPr/>
            </w:pPr>
            <w:r>
              <w:rPr/>
              <w:t>860x5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p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per"/>
              <w:spacing w:lineRule="auto" w:line="240"/>
              <w:rPr/>
            </w:pPr>
            <w:r>
              <w:rPr/>
              <w:t>Neoliberalis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per"/>
              <w:spacing w:lineRule="auto" w:line="240"/>
              <w:rPr/>
            </w:pPr>
            <w:r>
              <w:rPr/>
              <w:t>Radi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per"/>
              <w:spacing w:lineRule="auto" w:line="240"/>
              <w:rPr/>
            </w:pPr>
            <w:r>
              <w:rPr/>
              <w:t>860x6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per"/>
              <w:spacing w:lineRule="auto" w:line="240"/>
              <w:rPr/>
            </w:pPr>
            <w:r>
              <w:rPr/>
              <w:t>1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"/>
        <w:gridCol w:w="810"/>
        <w:gridCol w:w="1260"/>
        <w:gridCol w:w="630"/>
        <w:gridCol w:w="343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q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q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x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per"/>
              <w:spacing w:lineRule="auto" w:line="240"/>
              <w:rPr/>
            </w:pPr>
            <w:r>
              <w:rPr/>
              <w:t>Ecology  (Eco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x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etry  (Roc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x2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per"/>
              <w:spacing w:lineRule="auto" w:line="240"/>
              <w:rPr/>
            </w:pPr>
            <w:r>
              <w:rPr/>
              <w:t>Fission  (Fi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x39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s  (Co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x5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ycling  (Rec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x1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 Flight (SpF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x3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ar Power (NuP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x39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conductor (Sup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x2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aturization (Mi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x5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h. Fibers (SyF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x8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tellite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x2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ser (La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x4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cs (Ge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x6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lth (Sth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x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Weapons (SW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x4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sion Bomb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ics (Rob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x6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Defense (ID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x3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 Space Travel (DST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x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t Systems (E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x3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onics (Cry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x5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VI. New Gover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eoliberalism</w:t>
      </w:r>
      <w:r>
        <w:rPr/>
        <w:t>: communal corruption, high war weariness, paid labor rush, no draft, no military police, standard trade bonus, buildings require maintenance, no free units, regular diplomats, regular spies, propaganda bonuses/resistance modifiers same as Communis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">
    <w:name w:val="Paper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7:20:00Z</dcterms:created>
  <dc:creator>Christopher Smith</dc:creator>
  <dc:description/>
  <dc:language>en-US</dc:language>
  <cp:lastModifiedBy>Christopher Smith</cp:lastModifiedBy>
  <dcterms:modified xsi:type="dcterms:W3CDTF">2003-01-07T20:04:00Z</dcterms:modified>
  <cp:revision>29</cp:revision>
  <dc:subject/>
  <dc:title>Space Race Mod v</dc:title>
</cp:coreProperties>
</file>